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98210229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812219999"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791286846"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