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91680312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35700929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