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21888128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0760360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8239859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