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93415681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649232511"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124866472"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77964291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167441780"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18537392"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662432220"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859282316"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437658860"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35519322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072364072"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8415922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54792550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45492572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663330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395098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