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1362788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1209856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244461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