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77902411"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48559332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790808220"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