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5412407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6004951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