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2783267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5634298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