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6209454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0188483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5388483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