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17978078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2059259607"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982580839"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841033919"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27436462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39567553"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093484748"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439574364"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2031922868"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318678477"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699334901"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727005835"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677579671"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971095495"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8651738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7913437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