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3732100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156177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692105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