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235781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171311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