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4368361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1339418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9416144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