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1225445397"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913755289"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828856507"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1656115653"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726935219"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550775946"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2026654825"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580003858"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540089262"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813288119"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1185954349"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226653893"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1801311869"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1406347009"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14334961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7167352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