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55660486"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32400787"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