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761860844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761860844"/>
            <w:bookmarkStart w:id="1" w:name="__Fieldmark__1_761860844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761860844"/>
            <w:bookmarkStart w:id="3" w:name="__Fieldmark__2_76186084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761860844"/>
            <w:bookmarkStart w:id="6" w:name="__Fieldmark__7_761860844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761860844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761860844"/>
            <w:bookmarkStart w:id="8" w:name="__Fieldmark__8_761860844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761860844"/>
            <w:bookmarkStart w:id="10" w:name="__Fieldmark__13_761860844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761860844"/>
            <w:bookmarkStart w:id="12" w:name="__Fieldmark__15_761860844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