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8326892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2114004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9988206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57822974"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2720887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7139241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