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508906897"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422210471"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2003170719"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004001975"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331160389"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852467545"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881392027"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529937189"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694235710"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2118467603"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