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0423463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8857460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88414465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9989528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5377289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4183496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