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08631543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29321886"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96849905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44104375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662296670"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330830072"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8389685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954437517"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4881512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06560230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56052513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0845810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2108005386"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8338571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78572639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