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139724848"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05531323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550409232"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367989148"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64050381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8951458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42245063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60662172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26315178"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51029320"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3491872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6347838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47277760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6582550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866704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