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8226579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746919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