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4603105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4421176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614169971"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405043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83794003"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13507371"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