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513099853"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41532783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914424844"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718613211"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