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57615538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7284914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7984058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