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39938332"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97804211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865822159"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321491733"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750436627"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97864299"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995284806"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662125057"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586525"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247396035"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75822095"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72591230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5540735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310443073"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72976546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45580724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29116160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948385009"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57063762"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6593074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77115983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241165552"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193671984"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2004643273"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904233640"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98612033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017867633"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710735576"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524338205"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847083691"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88029045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597581888"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