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678999163"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45431195"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