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0724538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42287092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54139785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5607201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32786071"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17077159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540439996"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47949292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69722058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195141342"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