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353901952"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290814034"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35025391"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036740301"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