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76807279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38788397"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58836652"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0418551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750936822"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00956908"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499548930"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696473993"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759940759"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0601016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72250033"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80245085"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30710460"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655007897"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420511696"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749400649"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4665094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009373065"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69030831"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