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59347558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470620195"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