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852451235"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887830000"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