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267381514"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786574272"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381332881"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843113531"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