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67312871"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9036769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4129481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93391199"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28956962"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799191586"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694504737"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572892464"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279975213"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865483317"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662399392"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55478841"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581520961"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510171694"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985205329"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229192856"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96289833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