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978078941"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57102671"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4657634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