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334804970"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72020518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942329770"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915480695"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23797997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267433727"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891304155"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492573774"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423607939"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018252695"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792794190"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9984093"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878601725"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25944240"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589924624"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36092238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787058864"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37076147"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68745356"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754485181"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16231510"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035599652"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37632410"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318236687"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278054982"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2086807814"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661159967"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5713260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10888546"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98754246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391514123"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202978412"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190506745"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708207074"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