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130733905"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615266008"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010357374"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853743428"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38231713"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877711554"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542390466"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852170122"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653658741"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364197850"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647012373"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497515997"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557875459"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292185693"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798723099"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912420928"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49521523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36078298"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341325279"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968895768"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474011535"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689929461"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260122262"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950465167"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2132908909"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128479046"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019823659"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2092784597"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469736695"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29681015"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782571957"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786913735"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2052379736"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4722007"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