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59898687"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669458493"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736015830"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772831902"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97133948"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734298115"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321454848"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5288934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0643300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