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324695702"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23738286"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750281476"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42200564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35969184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0915097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96788047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55383683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39407384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788647570"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53733738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318893122"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449774548"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322374187"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412595257"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348876020"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370721204"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999804489"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956595075"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2096655121"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288341281"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498317708"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366700765"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362834540"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596168585"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038083519"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625575894"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536703883"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315856848"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473091504"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276696455"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202684332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299553218"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552595529"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832532954"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887710233"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85023037"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2139964316"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2093923904"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688880943"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98371121"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