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56439194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39513778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593031932"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366063758"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692332899"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552778335"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683844359"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119848459"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631644219"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362208328"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92240432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380505769"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664281167"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286266617"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456945715"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