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166305287"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444710233"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