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957879111"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154856314"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467980354"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634974316"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15361742"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790292678"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350634493"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352341700"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