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41127574"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2135143114"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262290128"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359719326"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904052703"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723640642"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372791589"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252100658"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603156373"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