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901804174"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43320358"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2135005354"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961710611"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2085254587"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658708152"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691551342"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