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48387836"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55602749"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601831075"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09813351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0523437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934850517"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55149511"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25901016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9002828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046483352"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0561873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361012695"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876884050"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958474573"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443183084"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410835685"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494842626"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585086999"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438888206"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031504443"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2033417471"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467891423"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296865651"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598037163"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16928323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612080692"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548657881"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90100727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2011913108"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643391502"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2634895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888882538"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936750912"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715848939"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675208223"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676476372"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2073594850"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528502334"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496354182"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796013465"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107794774"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