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26184791"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5239805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18254548"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3403020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33008693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02351539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6709262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59729511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7678480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353570678"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3103046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679522639"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720096159"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236392157"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904295353"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938801812"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070846408"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495481454"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387590585"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87323438"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953508495"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540047027"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398180485"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63002556"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569306520"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270740399"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200731852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210615538"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12666129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787133023"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848913670"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624360161"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2074732022"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457415114"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203778994"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594312079"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