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51628297"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57562132"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641917842"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914375652"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096688763"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2074885714"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398121940"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410174372"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645839672"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373550261"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57826681"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652007431"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709663290"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367069168"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977483277"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436010554"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290929285"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267311678"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1304843296"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70124035"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1506728935"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331276498"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39928536"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1677489192"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299017510"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1341714724"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374480368"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999324930"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1735250956"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1305391533"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1830282858"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123646464"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335541351"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823982181"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1770229612"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649319542"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