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405447684"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1926073415"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