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90461391"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32477325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