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55509028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10676356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