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76493830"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74718694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69707569"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65322555"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26887899"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89148344"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