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206092386"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963316773"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