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358110610"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458883117"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2082150619"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