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782080474"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42050899"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572295851"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69983036"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14275078"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57030080"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