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92578577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511843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75125668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384359666"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449828985"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10145109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718014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360620997"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890458406"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995850687"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313126865"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64642099"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080118625"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60712617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557317725"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