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62123546"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653955227"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858801317"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696106686"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239454786"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760850133"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611530732"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5440740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666020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