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5713440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391607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6193724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