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152640332"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801287217"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