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5451471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3768716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