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7582668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0727708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