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964949128"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503416210"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