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02279940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57919291"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