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0511120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85659517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491629730"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282620626"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636184918"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673884811"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2031324612"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483487127"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97382273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2007898360"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919007806"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570048125"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94531623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369682778"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620754126"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224398615"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278291613"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733644284"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25619938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659440314"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433409539"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864052982"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603392979"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535139028"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522605859"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770416155"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176144029"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2028489519"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