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795432192"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290237080"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395037779"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