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786485365"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872392101"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2042426717"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277660169"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887163444"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50910684"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162284000"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659160248"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852030765"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439061650"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7005830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92696839"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