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227051707"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199451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614555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