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5919355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65303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