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2947361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4452361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7970707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