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2147377861"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525399505"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109142061"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691880280"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766988621"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527478364"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270741095"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853269922"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71715609"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110632984"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018657910"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864611895"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674298344"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293880454"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214464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3143383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