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286175826"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6877346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