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206066437"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403595925"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