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329089512"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026328403"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707763547"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363780066"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