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183966360"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966047287"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956514105"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562882157"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