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539925812"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102067031"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935860371"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765168698"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