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8464020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9810748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22289606"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92972113"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4706407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92399528"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