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11125362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55375616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