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629412869"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651374577"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977386988"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929700171"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589975067"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549397778"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51768987"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234035300"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023808325"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481463890"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949984922"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289788529"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2020859246"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761531719"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654939121"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09943416"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820941838"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510672648"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471847323"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719922426"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415018631"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379260095"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034913396"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629893608"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763615495"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24317288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