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560642606"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300399889"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618725847"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846829671"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952431911"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58254872"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824073211"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227825765"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835348475"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