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51670278"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0038424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1490993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31305698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83469428"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356590069"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277564982"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868946518"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466262812"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634259511"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884067479"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82716051"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40543978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409345103"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77448215"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6600190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414667274"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