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2051824765"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560446082"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380880527"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879793997"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928775183"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570574052"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432733158"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504437007"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416715759"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393569142"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821850365"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456818656"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2124853273"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517047204"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619897187"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872280856"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285853087"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1053932531"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401865197"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712407117"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1074618202"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2109682902"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1041927798"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1670497800"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892753361"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941642766"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370819675"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1072396816"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634801586"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1597544690"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1267403201"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850796006"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1436987629"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942655264"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11324202"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655040579"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