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87166425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560801295"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