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9231145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4035294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