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46562320"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744221171"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84620335"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247278741"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744868689"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200106286"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