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7192410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63987735"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