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21271691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59061241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