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43142597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823334264"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