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0735998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4206169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