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953844522"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08748198"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91084246"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9089544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4234178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59787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1310833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92027098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599599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509522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93186831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286258728"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58731539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9693879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618140551"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75757606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063278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35910501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11395155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33048951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8282715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22152372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02110240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04829076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148132785"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10343270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99249636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4094451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24637615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33155379"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836522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9829132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62298668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55406571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69778509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39138745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