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24800903"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56721260"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