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118150947"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479024310"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