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142670007"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876847991"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539120850"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936069337"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416738509"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167668970"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511881864"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84222873"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688127744"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190515488"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23775558"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023393493"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301086035"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729104599"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978046676"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57582874"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463748288"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409152067"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676665018"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25242820"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32283535"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2134136611"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803875132"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202351090"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814682596"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966960444"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540817313"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554888255"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545722872"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743073442"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204780047"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2043441609"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177475784"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2084316726"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