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31808170"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01655673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29172670"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48844054"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2834829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833366033"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