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5040445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7583326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