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9498596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85376580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13345390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6394993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1318831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286502206"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587648848"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82348077"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8376858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19774887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325972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39910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36769926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002187941"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75598832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