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882260440"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2047621177"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914546183"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