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108383075"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14082445"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82806392"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14807532"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642950780"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23095841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6555112"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76283911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303958450"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723996212"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