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05691709"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69016850"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2410369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4475736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7864551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2304475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9438688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5750622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2831909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09470683"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46901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78619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190815121"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2119880799"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21342594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675411428"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3715731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2854101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875065726"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47407947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79999972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585822857"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046694513"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015190115"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7520258"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78499779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70893019"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86324489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59116642"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124950002"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177785981"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290980022"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73234685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887875713"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3329682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30555902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4808238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770798756"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540312956"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133576505"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33681086"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