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54316595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2584336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6806662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