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477442787"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90071746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2051389176"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229344320"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571590601"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548201083"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487013270"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906200001"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914388884"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415943781"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950513037"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057828571"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2142432673"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469339704"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974280418"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