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9355761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87624925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25631058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33008518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0048911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57221617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5255126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82380766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8003311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03976033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9400032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74225682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81621368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50896861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12296402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