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58733803"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140292868"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