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478131251"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2136143830"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217500076"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762817068"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594708615"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946849637"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