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4918688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2608797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473334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