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502128006"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6567331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73100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