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1796178716"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2131206320"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1910401575"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711881997"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354743682"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1546425648"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1662548914"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1597238570"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70720499"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445695666"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129028981"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168733984"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1545032675"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2139203703"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52751121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42755794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