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5662599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67834738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24422228"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