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6001992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4637853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834400549"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1920417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84786210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7962382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