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134188130"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1346130383"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