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227062317"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906262123"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