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235988083"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2027800997"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282877220"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356216042"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776091227"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523853690"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559726475"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075422681"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964592940"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853264228"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570397279"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1269549652"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852810289"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126454491"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1024766882"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