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73596131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30540086"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105253669"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398233703"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821387245"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49756839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664643085"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950602900"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84589324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