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249098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0712184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946520044"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796226308"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892385755"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334635323"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179635960"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75468751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769089235"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025652522"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699705757"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56696509"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457645580"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3260494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41300952"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837951879"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501151771"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411207732"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499932479"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780205429"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353721834"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500383627"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8938896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2313969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357353275"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790050445"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54653892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755323989"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