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30484110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383845205"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333067543"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456567081"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