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89218990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89218990"/>
            <w:bookmarkStart w:id="1" w:name="__Fieldmark__1_189218990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9218990"/>
            <w:bookmarkStart w:id="3" w:name="__Fieldmark__2_18921899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89218990"/>
            <w:bookmarkStart w:id="6" w:name="__Fieldmark__7_189218990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89218990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89218990"/>
            <w:bookmarkStart w:id="8" w:name="__Fieldmark__8_189218990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89218990"/>
            <w:bookmarkStart w:id="10" w:name="__Fieldmark__13_189218990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89218990"/>
            <w:bookmarkStart w:id="12" w:name="__Fieldmark__15_189218990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