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39600814"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81691126"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1107950741"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933181153"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934998300"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393209725"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1759097614"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539103606"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736649076"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823674260"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768256896"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615552432"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524936026"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530726710"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465192532"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252298630"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2136256825"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560024460"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455670804"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170495620"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79881567"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487187065"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1756026002"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21552391"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315616513"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1489541873"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574580457"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1983892787"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569860149"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367838153"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2059840659"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39857269"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