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515524503"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855398252"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