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2428874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6987798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