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460034561"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767723478"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846294335"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2107666820"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862152722"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485108250"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870297977"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63831078"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928078933"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863047030"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251227580"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759504394"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618478780"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010379791"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29161411"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827789781"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2128329460"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339903382"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967043628"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908164975"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019771985"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885842935"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53019111"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2116413246"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273261326"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485744077"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44669953"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574504421"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409550608"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4310225"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989618581"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699183963"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113987756"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247234829"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2031874854"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981480175"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273407055"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407868978"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100682463"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305450607"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502100847"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222474566"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25130927"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956816736"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871313454"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959471043"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