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7134877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7181102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