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684097052"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4030049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29161513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79831275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38483435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882363611"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58761979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8124495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8368468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