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2518367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4251701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