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820800510"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741017139"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40037602"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1076084190"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1695808783"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1093306838"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1725570075"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961211027"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