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7959528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9095412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437984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