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2369571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39392854"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