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3544316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3358570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