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13964718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164888799"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18923444"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2063275124"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17364031"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475345549"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230553217"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544056931"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003749454"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4224398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45489716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618256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31220767"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