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571018914"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943060397"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932219213"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281127704"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45553201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617766447"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549309324"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9972077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8667811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