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32344759"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207201382"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23952748"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204774838"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861960953"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29431598"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349917813"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240927728"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268094765"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55217553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