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924953445"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490700002"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332402108"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534909905"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043205388"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376606173"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456789402"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695143991"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2069762484"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218866916"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