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06553467"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16820364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