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2080739334"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884927521"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1051790355"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219073679"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1353299179"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68233842"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1041085103"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