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1169959313"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739938763"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876614577"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472826788"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880795486"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1606016706"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1950624296"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730865435"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111260206"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641397456"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411411474"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626175770"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427229319"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957378724"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483959045"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345664189"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679065907"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927697945"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354184128"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862826835"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780012619"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1502421342"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2140297320"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1092037432"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353997401"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895233886"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452341702"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834410935"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988433784"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641607416"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1630923171"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943574197"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340052078"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2115169898"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